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RTAI_DOX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"Build RTAI Doxygen documentation (HTML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causes the Doxygen-based RTAI document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. This option is intended for people actual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and who want to update the pre-built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 users can just use the latter directly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xygen toolsuite for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RTAI_DOC_LATEX_NON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"Enable LaTeX verbose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all documentation generated with LaTeX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ent (batchmode) of LaTeX. If this option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ose (nonstopmode) of LaTeX will be used instea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mainly intended for people writing RT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RTAI_DBX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"Build DocBook XML documentation (HTML/PDF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causes the DocBook XML based RTAI document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. This option is intended for people actual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and who want to update the pre-built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 users can just use the latte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RTAI_DBX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"Let the DocBook XML tools use 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RTAI_DBX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the DocBook tools use internet to fetch the DTD and XSL style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isabled, the documentation generation will fail if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D(s) and XSL stylesheets can not be found on the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RTAI_DBX_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"Docbook XML 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RTAI_DBX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DocBook XML root (that is, the directory where docbook.d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aken). Leave blank to let configure try the "well-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RTAI_DBX_XSL_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"Docbook XML XSL stylesheet 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RTAI_DBX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DocBook XML XSL root. Leave blank to let configure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ell-known"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RTAI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"Build RTAI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causes the Pandoc-based RTAI guide t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uide is not completed yet and its output format not dec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he Pandoc toolsuite for regenerating the gui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